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серпня 2023 року                                                                                            №217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9" w:hRule="atLeast"/>
        </w:trPr>
        <w:tc>
          <w:tcPr>
            <w:tcW w:w="9889" w:type="dxa"/>
            <w:tcBorders/>
          </w:tcPr>
          <w:p>
            <w:pPr>
              <w:pStyle w:val="Normal"/>
              <w:ind w:right="48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позбавленої батьківського піклування, ________в будинку дитини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 59 Закону України «Про місцеве самоврядування в Україні»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4 серпня 2023 року №16/5, виконавчий комітет міської ради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перебування дитини, позбавленої батьківського піклування, _____________, _________ року народження, в комунальному підприємстві «Кременчуцький обласний спеціалізований будинок дитини Полтавської обласної ради», який знаходиться за адресою: вулиця Бетонна, 3, місто Кременчук, Полтавська область, терміном на 6 (шість) місяців з 21 серпня 2023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цієї дитини на сімейне виховання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2:00Z</dcterms:created>
  <dc:creator>User</dc:creator>
  <dc:description/>
  <cp:keywords/>
  <dc:language>en-US</dc:language>
  <cp:lastModifiedBy>admin</cp:lastModifiedBy>
  <cp:lastPrinted>2023-08-15T16:50:00Z</cp:lastPrinted>
  <dcterms:modified xsi:type="dcterms:W3CDTF">2023-08-21T06:03:00Z</dcterms:modified>
  <cp:revision>7</cp:revision>
  <dc:subject/>
  <dc:title>РІШЕННЯ</dc:title>
</cp:coreProperties>
</file>